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;Century" w:hAnsi="Century Schoolbook;Century" w:cs="Century Schoolbook;Century"/>
          <w:b/>
          <w:b/>
          <w:lang w:val="en-US" w:eastAsia="en-US"/>
        </w:rPr>
      </w:pPr>
      <w:r>
        <w:rPr>
          <w:rFonts w:cs="Century Schoolbook;Century" w:ascii="Century Schoolbook;Century" w:hAnsi="Century Schoolbook;Century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04280" cy="9372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4280" cy="9372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6275" cy="799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19" r="-2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275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COMUNE DI ALBIGNASEGO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4"/>
                                <w:szCs w:val="24"/>
                              </w:rPr>
                              <w:t>SETTORE 6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pacing w:val="6"/>
                                <w:sz w:val="18"/>
                                <w:szCs w:val="18"/>
                              </w:rPr>
                              <w:t>PIANIFICAZIONE, PATRIMONIO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18"/>
                                <w:szCs w:val="18"/>
                              </w:rPr>
                              <w:t xml:space="preserve"> ED EDILIZIA RESIDENZIALE PUBBLIC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655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655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655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VARIANTE PARZIALE AL P.R.G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AI SENSI DELL’ART. 50, 4° COMMA, LETT. B), L.R. N. 61/85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DA Z.T.O. F3 “AREE ATTREZZATE A PARCO, PER IL GIOCO E LO SPORT” A Z.T.O. F1 “AREE PER L’ISTRUZIONE CON NUMERAZIONE 2 – SCUOLA MATERNA” IN LOCALITÀ MANDRIOLA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2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0"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0"/>
                                <w:sz w:val="32"/>
                                <w:szCs w:val="32"/>
                                <w:u w:val="single"/>
                              </w:rPr>
                              <w:t>TAVOLA 1 – RELAZIONE ILLUSTRATIVA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2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0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BIGNASEGO, Lì 10 LUGLIO 2009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580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IL PROGETTISTA DELLA VARIANTE PARZIA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580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Arch. Paolo Fett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580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580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5580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4pt;height:738pt;mso-wrap-distance-left:9.05pt;mso-wrap-distance-right:9.05pt;mso-wrap-distance-top:0pt;mso-wrap-distance-bottom:0pt;margin-top:0pt;mso-position-vertical-relative:text;margin-left:-7.2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6275" cy="799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19" r="-2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6275" cy="799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COMUNE DI ALBIGNASEGO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24"/>
                          <w:szCs w:val="24"/>
                        </w:rPr>
                        <w:t>SETTORE 6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pacing w:val="6"/>
                          <w:sz w:val="18"/>
                          <w:szCs w:val="18"/>
                        </w:rPr>
                        <w:t>PIANIFICAZIONE, PATRIMONIO</w:t>
                      </w:r>
                      <w:r>
                        <w:rPr>
                          <w:rFonts w:cs="Arial" w:ascii="Arial" w:hAnsi="Arial"/>
                          <w:spacing w:val="6"/>
                          <w:sz w:val="18"/>
                          <w:szCs w:val="18"/>
                        </w:rPr>
                        <w:t xml:space="preserve"> ED EDILIZIA RESIDENZIALE PUBBLIC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7655" w:leader="none"/>
                        </w:tabs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7655" w:leader="none"/>
                        </w:tabs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7655" w:leader="none"/>
                        </w:tabs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VARIANTE PARZIALE AL P.R.G.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AI SENSI DELL’ART. 50, 4° COMMA, LETT. B), L.R. N. 61/85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spacing w:lineRule="auto" w:line="36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DA Z.T.O. F3 “AREE ATTREZZATE A PARCO, PER IL GIOCO E LO SPORT” A Z.T.O. F1 “AREE PER L’ISTRUZIONE CON NUMERAZIONE 2 – SCUOLA MATERNA” IN LOCALITÀ MANDRIOLA.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pacing w:val="20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20"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pacing w:val="2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2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pacing w:val="20"/>
                          <w:sz w:val="32"/>
                          <w:szCs w:val="32"/>
                          <w:u w:val="single"/>
                        </w:rPr>
                        <w:t>TAVOLA 1 – RELAZIONE ILLUSTRATIVA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pacing w:val="20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20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LBIGNASEGO, Lì 10 LUGLIO 2009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5580" w:leader="none"/>
                        </w:tabs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>IL PROGETTISTA DELLA VARIANTE PARZIAL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5580" w:leader="none"/>
                        </w:tabs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>Arch. Paolo Fetti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5580" w:leader="none"/>
                        </w:tabs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5580" w:leader="none"/>
                        </w:tabs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5580" w:leader="none"/>
                        </w:tabs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>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ARIANTE PARZIALE AL P.R.G.</w:t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I SENSI DELL’ART. 50, 4° COMMA, LETT. B), L.R. N. 61/85</w:t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A Z.T.O. F3 “AREE ATTREZZATE A PARCO, PER IL GIOCO E LO SPORT” A Z.T.O. F1 “AREE PER L’ISTRUZIONE CON NUMERAZIONE 2 – SCUOLA MATERNA” IN LOCALITÀ MANDRIOLA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a presente relazione illustrativa ha per oggetto “Variante Parziale al P.R.G. ai sensi dell’art. 50, 4° comma, lett. B), L.R. N. 61/85 - da Z.T.O. F3 “Aree attrezzate a Parco, per il gioco e lo sport”, a Z.T.O. F1 “Aree per l’Istruzione “ con numerazione 2 – scuola materna”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 premesso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Parrocchia di S. Giacomo Apostolo di Mandriola in forza del Permesso a Costruire n. 160, prot. n. 25798 del 24/12/2007 e successiva Denuncia di Inizio Attività per lavori di variante n. 2008D276, prot. n. 42525 del 18/12/2008, ha edificato un Centro per l’Infanzia composto da Scuola Materna e Asilo Nido sito in Via San Bellino, realizzato su area di proprietà comunale censita al Foglio 3, mappale 1253 (ora mappale 1367) e 1254, su cui venne costituito Diritto di Superficie a favore della Parrocchia di Mandriola (atto Notaio V. Attianese di Albignasego, Rep. n. 6745/2637 del 13/09/2007) finalizzato alla realizzazione di detta opera, di rilevante utilità per la comunità local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 lotto di pertinenza del Centro per l’Infanzia è collocato tra due aree di proprietà comunale e precisamente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Area a nord pertinente al giardino della scuola elementare “Raggio di Sole”, della larghezza di mt. 6,00 circa e della lunghezza di mt. 58,00 circa, classificata dal vigente P.R.G. comunale a Z.T.O. F1 “Aree per l’istruzione” con numerazione specifica “3 – Scuola Elementare”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Area a sud in continuazione al Parco Alvarez della larghezza di mt. 9,00 e lunghezza di mt. 74,66 classificata dal vigente P.R.G. comunale a Z.T.O. F3 “Area per spazi pubblici attrezzati a parco, gioco e sport”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nota a firma del Parroco don Franco Scarmoncin depositata in atti con prot. n. 39974 del 25/11/2008 ha chiesto che gli spazi sopra richiamati siano concessi in uso alla Parrocchia San Giacomo Apostolo di Mandriola per poter ampliare l’area destinata a giardino del nuovo Centro per l’Infanzia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È intenzione dell’A.C. accoglier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a proposta della Parrocchia previa adozione di specifica variante parziale al P.R.G. dell’area indicata al punto 2) ai sensi dell’art. 50, comma 4° lett. B), prevedendo la trasformazione della Z.T.O. F3 in Z.T.O. F1 e conseguentemente destinare detta area di proprietà comunale alle finalità specifiche del Centro per l’Infanzia per l’eventuale successiva concessione a favore della Parrocchia di Mandriola, individuando nel contempo con l’indicazione n. 2 l’area destinata alla Scuola Materna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 detto che il Comune di Albignasego è dotato di P.R.G. adottato con deliberazione di Consiglio Comunale n. 29 del 13/05/2002 ed approvato con deliberazione di Giunta Regionale n. 1341 del 07/05/2004, ai sensi dell’art. 45 della L.R. n. 61/1985 e successiva deliberazione di Giunta Regionale n. 1137 del 18/03/2005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Oltre alla presente relazioni e a maggiore chiarimento, sono state predisposte altresì le seguenti tavole esplicative: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vola 2 - Stralcio del P.R.G. vigente – scala 1:2.000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vola 3 - Stralcio del P.R.G. di progetto – scala 1:2.000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819"/>
          <w:tab w:val="right" w:pos="963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BIGNASEGO, Lì 10 LUGLIO 2009</w:t>
      </w:r>
    </w:p>
    <w:p>
      <w:pPr>
        <w:pStyle w:val="Header"/>
        <w:tabs>
          <w:tab w:val="clear" w:pos="4819"/>
          <w:tab w:val="right" w:pos="963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55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L PROGETTISTA DELLA VARIANTE PARZIALE</w:t>
      </w:r>
    </w:p>
    <w:p>
      <w:pPr>
        <w:pStyle w:val="Normal"/>
        <w:tabs>
          <w:tab w:val="clear" w:pos="708"/>
          <w:tab w:val="center" w:pos="55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rch. Paolo Fetti</w:t>
      </w:r>
    </w:p>
    <w:p>
      <w:pPr>
        <w:pStyle w:val="Normal"/>
        <w:tabs>
          <w:tab w:val="clear" w:pos="708"/>
          <w:tab w:val="center" w:pos="55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55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__________________</w:t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Schoolbook">
    <w:altName w:val="Century"/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)"/>
      <w:lvlJc w:val="left"/>
      <w:pPr>
        <w:tabs>
          <w:tab w:val="num" w:pos="1800"/>
        </w:tabs>
        <w:ind w:left="1800" w:hanging="360"/>
      </w:pPr>
      <w:rPr/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14:26:00Z</dcterms:created>
  <dc:creator>bononi</dc:creator>
  <dc:description/>
  <dc:language>en-US</dc:language>
  <cp:lastModifiedBy>bononi</cp:lastModifiedBy>
  <cp:lastPrinted>2009-07-10T11:43:00Z</cp:lastPrinted>
  <dcterms:modified xsi:type="dcterms:W3CDTF">2009-07-10T09:46:00Z</dcterms:modified>
  <cp:revision>10</cp:revision>
  <dc:subject/>
  <dc:title> </dc:title>
</cp:coreProperties>
</file>